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125484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ing1"/>
              <w:rPr/>
            </w:pPr>
            <w:r>
              <w:rPr>
                <w:sz w:val="26"/>
                <w:szCs w:val="26"/>
              </w:rPr>
              <w:t>Про надання назви нов</w:t>
            </w:r>
            <w:r>
              <w:rPr>
                <w:sz w:val="26"/>
                <w:szCs w:val="26"/>
                <w:lang w:val="ru-RU"/>
              </w:rPr>
              <w:t>им</w:t>
            </w:r>
            <w:r>
              <w:rPr>
                <w:sz w:val="26"/>
                <w:szCs w:val="26"/>
              </w:rPr>
              <w:t xml:space="preserve"> топонімічним об’єктам в районі вулиці Добрівлянської та внесення доповнення  до рішення міської ради від 04.06.2009 року № 901     «Про впорядкування назв вулиць міста Калуша»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Heading1"/>
        <w:ind w:firstLine="720"/>
        <w:jc w:val="both"/>
        <w:rPr/>
      </w:pPr>
      <w:r>
        <w:rPr>
          <w:sz w:val="26"/>
          <w:szCs w:val="26"/>
        </w:rPr>
        <w:t xml:space="preserve">Керуючись статтею 26 Закону України  “Про місцеве  самоврядування в Україні”,  відповідно до статтей 8, 19, 21 Закону  України «Про регулювання містобудівної діяльності», беручи до уваги рішення міської ради від 26.05.2015 року № 3083 «Про затвердження проекту детального планування території обмеженої вулицями Львівською, Добрівлянською та р.Лімниця в м.Калуші», враховуючи рекомендації постійних комісій міської ради,   міська рада </w:t>
      </w:r>
    </w:p>
    <w:p>
      <w:pPr>
        <w:pStyle w:val="3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РІШИЛА  : 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1. Надати назви новим топонімічним об’єктам – вулицям, утвореним при розробці проекту детального планування території обмеженої вулицями Львівською, Добрівлянською та р.Лімниця - вулиця Героїв АТО та вулиця Павла Ліщинського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 xml:space="preserve">2. Доповнити «Реєстр назв вулиць, проспектів, провулків, майданів, бульварів міста Калуша», затверджений  рішенням міської ради від 04.06.2009 року № 901 «Про впорядкування назв вулиць міста» пунктами: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 xml:space="preserve">- 277 – вулиця Героїв АТО;   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>- 278 – вулиця Павла Ліщинського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>3.  Надіслати це рішення Івано-Франківській філії Державного підприємства «Інформаційний центр» Міністерства юстиції України для внесення відповідних змін  до  єдиного  Державного реєстру інформаційної системи України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>4. Надати адресні номери відповідно до схеми забудови території  (додається)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5.  Контроль за виконанням цього рішення покласти на  заступника міського голови  відповідно до розподілу функціональних обов</w:t>
      </w:r>
      <w:r>
        <w:rPr>
          <w:sz w:val="26"/>
          <w:szCs w:val="26"/>
        </w:rPr>
        <w:t>’</w:t>
      </w:r>
      <w:r>
        <w:rPr>
          <w:sz w:val="26"/>
          <w:szCs w:val="26"/>
          <w:lang w:val="uk-UA"/>
        </w:rPr>
        <w:t>язків.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val="uk-UA"/>
        </w:rPr>
        <w:t xml:space="preserve">  </w:t>
      </w:r>
      <w:r>
        <w:rPr>
          <w:b/>
          <w:sz w:val="26"/>
          <w:szCs w:val="26"/>
          <w:lang w:val="uk-UA"/>
        </w:rPr>
        <w:t xml:space="preserve">                                          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Міський голова                                                              Ігор Матвійчук   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7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6T06:53:00Z</dcterms:modified>
  <cp:revision>9</cp:revision>
  <dc:subject/>
  <dc:title>УКРАЇНА     </dc:title>
</cp:coreProperties>
</file>